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51/23-V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 априла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 набавке </w:t>
      </w:r>
      <w:r>
        <w:rPr>
          <w:rFonts w:cs="Arial" w:ascii="Arial" w:hAnsi="Arial"/>
          <w:b/>
          <w:sz w:val="22"/>
          <w:szCs w:val="22"/>
          <w:lang w:val="sr-RS"/>
        </w:rPr>
        <w:t>делова за детектор мета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делова за детектор метала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8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275.0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330.000,00 динара (са ПДВ-ом)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6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делова за детектор метал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добављачем 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делова за детектор метал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„Службени лист града Крагујевца, 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69  у износу  од 275.000,00 динара (без ПДВ-а), односно 330.000,00 динара (са ПДВ-ом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 за преузимање 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7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17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hanging="1051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3-30T13:06:00Z</cp:lastPrinted>
  <dcterms:modified xsi:type="dcterms:W3CDTF">2023-04-04T12:15:00Z</dcterms:modified>
  <cp:revision>127</cp:revision>
  <dc:subject/>
  <dc:title>ГРАД КРАГУЈЕВАЦ</dc:title>
</cp:coreProperties>
</file>